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201059:182 по ул. Надежды, 2А х. Гавердо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201059:182, </w:t>
      </w:r>
      <w:r>
        <w:rPr>
          <w:sz w:val="28"/>
          <w:szCs w:val="28"/>
        </w:rPr>
        <w:t xml:space="preserve">площадью 930 кв. м, по ул. Надежды, 2А х. Гавердовского, принадлежит на праве собственности гражданину Дудникову Андрею Никола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сентября 2020 г.                                             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Дудников А.Н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 xml:space="preserve">на условно разрешенный вид                              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1059:182, площадью 930 кв. м, по ул. Надежды, 2А х. Гавердовского на расстоянии 1  м от границы земельного участка по ул. Надежды, 4 х. Гавердовского и по красной линии ул. Надежды х. Гавердовского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>01:08:0201059:182 по ул. Надежды, 2А х. Гавердовского</w:t>
      </w:r>
      <w:r>
        <w:rPr>
          <w:color w:val="000000"/>
          <w:sz w:val="28"/>
          <w:szCs w:val="28"/>
        </w:rPr>
        <w:t xml:space="preserve"> находится в зоне застройки индивидуальными жилыми домами с содержанием домашнего скота и птицы (Ж-1Б/1). Разрешенный вид «[4.4] – Магазины» использования земельного участка является условно разрешенным видом использования зоны Ж-1Б/1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201059:182 по                             ул. Надежды, 2А х. Гавердовск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Дудникову А.Н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 xml:space="preserve">на условно разрешенный вид использования земельного участка с кадастровым номером 01:08:0201059:182 по ул. Надежды, 2А              х. Гавердовского и на отклонение от предельных параметров 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Дудникову Андрею Николаевичу </w:t>
      </w:r>
      <w:r>
        <w:rPr>
          <w:color w:val="000000"/>
          <w:szCs w:val="28"/>
        </w:rPr>
        <w:t>разрешение на условно разрешенный вид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1059:182, площадью 930 кв. м, по ул. Надежды, 2А х. Гавердовского на расстоянии 1  м от границы земельного участка по ул. Надежды, 4 х. Гавердовского и по красной линии ул. Надежды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201059:182 по ул. Надежды, 2А х. Гавердовского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3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09-28T06:4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